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rPr>
      </w:pPr>
      <w:r>
        <w:rPr>
          <w:color w:val="E36C0A"/>
        </w:rPr>
        <w:t>Marko in Orange</w:t>
      </w:r>
    </w:p>
    <w:p>
      <w:pPr>
        <w:pStyle w:val="Normal"/>
        <w:rPr>
          <w:b/>
          <w:b/>
          <w:color w:val="FF0000"/>
        </w:rPr>
      </w:pPr>
      <w:r>
        <w:rPr>
          <w:b/>
          <w:color w:val="FF0000"/>
        </w:rPr>
        <w:t>Bayless in red</w:t>
      </w:r>
    </w:p>
    <w:p>
      <w:pPr>
        <w:pStyle w:val="Normal"/>
        <w:rPr>
          <w:color w:val="008000"/>
        </w:rPr>
      </w:pPr>
      <w:r>
        <w:rPr>
          <w:color w:val="008000"/>
        </w:rPr>
        <w:t>Reva in green</w:t>
      </w:r>
    </w:p>
    <w:p>
      <w:pPr>
        <w:pStyle w:val="Normal"/>
        <w:rPr>
          <w:b/>
          <w:b/>
          <w:color w:val="000090"/>
        </w:rPr>
      </w:pPr>
      <w:r>
        <w:rPr>
          <w:b/>
          <w:color w:val="000090"/>
        </w:rPr>
        <w:t>Emre in blue</w:t>
      </w:r>
    </w:p>
    <w:p>
      <w:pPr>
        <w:pStyle w:val="Normal"/>
        <w:rPr>
          <w:b/>
          <w:b/>
          <w:color w:val="000000"/>
        </w:rPr>
      </w:pPr>
      <w:r>
        <w:rPr>
          <w:b/>
          <w:color w:val="000000"/>
        </w:rPr>
        <w:t>Nate in bold</w:t>
      </w:r>
    </w:p>
    <w:p>
      <w:pPr>
        <w:pStyle w:val="Normal"/>
        <w:rPr>
          <w:color w:val="7030A0"/>
        </w:rPr>
      </w:pPr>
      <w:r>
        <w:rPr>
          <w:color w:val="7030A0"/>
        </w:rPr>
        <w:t>Sean in purple</w:t>
      </w:r>
    </w:p>
    <w:p>
      <w:pPr>
        <w:pStyle w:val="Normal"/>
        <w:rPr>
          <w:color w:val="000000"/>
        </w:rPr>
      </w:pPr>
      <w:r>
        <w:rPr>
          <w:color w:val="000000"/>
          <w:highlight w:val="yellow"/>
        </w:rPr>
        <w:t>Stick in yellow hightlight</w:t>
      </w:r>
    </w:p>
    <w:p>
      <w:pPr>
        <w:pStyle w:val="Normal"/>
        <w:rPr>
          <w:color w:val="000000"/>
        </w:rPr>
      </w:pPr>
      <w:r>
        <w:rPr>
          <w:color w:val="000000"/>
        </w:rPr>
      </w:r>
    </w:p>
    <w:p>
      <w:pPr>
        <w:pStyle w:val="Normal"/>
        <w:rPr/>
      </w:pPr>
      <w:r>
        <w:rPr/>
        <w:t>Taking Stock of Wikileaks</w:t>
      </w:r>
    </w:p>
    <w:p>
      <w:pPr>
        <w:pStyle w:val="Normal"/>
        <w:rPr/>
      </w:pPr>
      <w:r>
        <w:rPr/>
      </w:r>
    </w:p>
    <w:p>
      <w:pPr>
        <w:pStyle w:val="Normal"/>
        <w:rPr/>
      </w:pPr>
      <w:r>
        <w:rPr/>
        <w:t>Julian Assange has declared that Geopolitics will be separated into pre and post 'Cablegate.”  That was, as they say, a bold claim. However, given the intense interest that the leaks produced, it is one that ought to be dispassionately considered. Several weeks have passed since the first of the diplomatic cables were released, it is time to address the following questions: first, how significant were the leaks, second, how could they have happened, third, was their release a crime, fourth, what where their consequences. And finally, and most importantly, is the Wikileak premise that releasing government secrets is a healthy and appropriate act a tenable position.</w:t>
      </w:r>
    </w:p>
    <w:p>
      <w:pPr>
        <w:pStyle w:val="Normal"/>
        <w:rPr/>
      </w:pPr>
      <w:r>
        <w:rPr/>
      </w:r>
    </w:p>
    <w:p>
      <w:pPr>
        <w:pStyle w:val="Normal"/>
        <w:rPr>
          <w:color w:val="FF0000"/>
        </w:rPr>
      </w:pPr>
      <w:r>
        <w:rPr/>
        <w:t xml:space="preserve">Let’s begin by recalling that this is the third wave of leaks. The first two consisted of battlefield reports from Iraq and Afghanistan.  Looking back on those—a benchmark—it is difficult to argue that they revealed information that ran counter to informed opinion.  I use the term informed opinion deliberately.  If someone was watching Iraq and Afghanistan with some care over the previous years, the leaks might have provided interesting details, but providing no startling distinction between the reality that was known and what was revealed.  If on the other hand, you weren’t paying close attention, and Wikileaks provided your first and only view of the war in any detail, you might have been surprised.  </w:t>
      </w:r>
      <w:r>
        <w:rPr>
          <w:color w:val="7030A0"/>
        </w:rPr>
        <w:t>[I like the way you put this.]</w:t>
      </w:r>
    </w:p>
    <w:p>
      <w:pPr>
        <w:pStyle w:val="Normal"/>
        <w:rPr>
          <w:color w:val="FF0000"/>
        </w:rPr>
      </w:pPr>
      <w:r>
        <w:rPr>
          <w:color w:val="FF0000"/>
        </w:rPr>
      </w:r>
    </w:p>
    <w:p>
      <w:pPr>
        <w:pStyle w:val="Normal"/>
        <w:rPr/>
      </w:pPr>
      <w:r>
        <w:rPr/>
        <w:t xml:space="preserve">Let’s consider the most controversial revelation in the tens of thousands of reports released on Iraq and Afghanistan, which was the video indicating that civilians were deliberately targeted by U.S. troops. </w:t>
      </w:r>
      <w:r>
        <w:rPr>
          <w:b/>
        </w:rPr>
        <w:t>If you’re talking about the 2007 incident in which two Iraqi journalists working for Reuters were killed, that video was leaked by WikiLeaks back in April, separate from the two tranches of war docs</w:t>
      </w:r>
      <w:r>
        <w:rPr/>
        <w:t xml:space="preserve"> The first point, of course, is that the insurgents, in violation of the 1949 Geneva Convention, did not go into combat wearing armbands or other distinctive clothing to distinguish themselves from combatants. The Geneva Convention has always been adamant on this requirement because they regarded combatants operating under the cover of civilians as being the ones who put civilians in harms way, not the uniformed troops who were forced to distinguish between combatants and non-combatants when the non-combatants deliberately chose to act in violation of the Geneva Convention.  </w:t>
      </w:r>
    </w:p>
    <w:p>
      <w:pPr>
        <w:pStyle w:val="Normal"/>
        <w:rPr/>
      </w:pPr>
      <w:r>
        <w:rPr/>
      </w:r>
    </w:p>
    <w:p>
      <w:pPr>
        <w:pStyle w:val="Normal"/>
        <w:rPr>
          <w:b/>
          <w:b/>
        </w:rPr>
      </w:pPr>
      <w:r>
        <w:rPr>
          <w:b/>
        </w:rPr>
        <w:t>Also, I don’t think it’s necessarily clear in the April video that the crew did something wrong – they made the wrong choice, but from what they knew and where they were (it was a bad neighborhood at the end of a bad night if I recall correctly), I think it’s fair to, somewhere in here, caveat and chalk this up to it not being clear whether there was criminal wrongdoing</w:t>
      </w:r>
    </w:p>
    <w:p>
      <w:pPr>
        <w:pStyle w:val="Normal"/>
        <w:rPr/>
      </w:pPr>
      <w:r>
        <w:rPr/>
      </w:r>
    </w:p>
    <w:p>
      <w:pPr>
        <w:pStyle w:val="Normal"/>
        <w:rPr/>
      </w:pPr>
      <w:r>
        <w:rPr/>
      </w:r>
    </w:p>
    <w:p>
      <w:pPr>
        <w:pStyle w:val="Normal"/>
        <w:rPr/>
      </w:pPr>
      <w:r>
        <w:rPr/>
        <w:t xml:space="preserve">It follows from this that such actions against civilians is inevitable in the type of war Iraqi insurgents chose to wage.  Obviously, the particularly event has to be carefully analyzed, but in a war in which combatants blend with non-combatants, civilian casualties will occur.  But so will criminal actions by troops. Hundreds of thousands of troops have fought in Iraq and the idea that criminal acts would be absent is absurd.  What is most startling is not the presences of potentially criminal actions, but their scarcity.  Anyone who has been close to combat or who has read histories of World War II would be struck not by the presence of war crimes but their scarcity.  War is controlled violence and when controls fail—as they inevitably do—uncontrolled and potentially criminal violence occurs.  </w:t>
      </w:r>
    </w:p>
    <w:p>
      <w:pPr>
        <w:pStyle w:val="Normal"/>
        <w:rPr/>
      </w:pPr>
      <w:r>
        <w:rPr/>
      </w:r>
    </w:p>
    <w:p>
      <w:pPr>
        <w:pStyle w:val="Normal"/>
        <w:rPr/>
      </w:pPr>
      <w:r>
        <w:rPr/>
        <w:t xml:space="preserve">Only those who were not paying attention to the fact that there was a war going on, or who had no understanding of war, or who wanted to pretend to be shocked for political reasons missed the crucial two points. It was the insurgents who would be held responsible for criminal acts under the Geneva Conventions for posing as non-combatants, and the extraordinarily few cases of potential war crimes that were contained in the leaks. </w:t>
      </w:r>
    </w:p>
    <w:p>
      <w:pPr>
        <w:pStyle w:val="Normal"/>
        <w:rPr/>
      </w:pPr>
      <w:r>
        <w:rPr/>
      </w:r>
    </w:p>
    <w:p>
      <w:pPr>
        <w:pStyle w:val="Normal"/>
        <w:rPr>
          <w:b/>
          <w:b/>
          <w:color w:val="000090"/>
        </w:rPr>
      </w:pPr>
      <w:r>
        <w:rPr/>
        <w:t xml:space="preserve">The diplomatic leaks are similar in nature.  There is precious little that is revealed that was unknown to the informed observer.  For example, anyone reading Stratfor has known that we have argued that it was not the Israelis but the Saudis that were most concerned about Iranian power and most insistent that the U.S. do something about it. </w:t>
      </w:r>
      <w:r>
        <w:rPr>
          <w:color w:val="008000"/>
        </w:rPr>
        <w:t xml:space="preserve">I would rephrase this… I don’t know if we can it was Saudi and </w:t>
      </w:r>
      <w:r>
        <w:rPr>
          <w:i/>
          <w:color w:val="008000"/>
        </w:rPr>
        <w:t xml:space="preserve">not </w:t>
      </w:r>
      <w:r>
        <w:rPr>
          <w:color w:val="008000"/>
        </w:rPr>
        <w:t xml:space="preserve">Israel.. Israel is obviously very concerned as well and has been pushing for decisive action. The Saudis were just as eager, but perhaps not ‘more’ eager than Israel </w:t>
      </w:r>
      <w:r>
        <w:rPr/>
        <w:t xml:space="preserve">While the media treated this as a significant revelation, it required a profound lack of understanding of the geopolitics of the Persian Gulf to regard U.S. diplomatic traffic on the subject as surprising. </w:t>
      </w:r>
      <w:r>
        <w:rPr>
          <w:color w:val="000090"/>
        </w:rPr>
        <w:t>I agree with Reva on Israel. I would also mention here why media picked up this issue very quickly. The reason was words that King Abdullah uttered when he was talking about Iranians as the head of evil (don’t remember the exact quote now). Content of the discussion was not unknown, but it was portrayed as something very significant due to this reason.</w:t>
      </w:r>
    </w:p>
    <w:p>
      <w:pPr>
        <w:pStyle w:val="Normal"/>
        <w:rPr>
          <w:b/>
          <w:b/>
          <w:color w:val="000090"/>
        </w:rPr>
      </w:pPr>
      <w:r>
        <w:rPr>
          <w:b/>
          <w:color w:val="000090"/>
        </w:rPr>
      </w:r>
    </w:p>
    <w:p>
      <w:pPr>
        <w:pStyle w:val="Normal"/>
        <w:rPr/>
      </w:pPr>
      <w:r>
        <w:rPr/>
        <w:t xml:space="preserve">U.S. Secretary of Defense’s statement in the leaks that the Saudis were always prepared to fight to the last American was of course embarrassing in the sense that Gates would have to meet with Saudi leaders in the future and would do so with them knowing what he thinks of them.  Of course the Saudis are canny politicians and diplomats and they knew how the American leadership regarded their demands.  </w:t>
      </w:r>
    </w:p>
    <w:p>
      <w:pPr>
        <w:pStyle w:val="Normal"/>
        <w:rPr/>
      </w:pPr>
      <w:r>
        <w:rPr/>
      </w:r>
    </w:p>
    <w:p>
      <w:pPr>
        <w:pStyle w:val="Normal"/>
        <w:rPr>
          <w:color w:val="E36C0A"/>
        </w:rPr>
      </w:pPr>
      <w:r>
        <w:rPr/>
        <w:t xml:space="preserve">The leaks almost never revealed anything unknown and certainly nothing unsuspected—again to the informed observer.  They sometimes revealed things that were embarrassing.  There are few who don’t know that Italian Prime Minister Berlusconi is close to the Russians and likes to party with young women—at least of those who worry about such things.  The leaks revealed that the American diplomatic service was also aware of this.  And now Berlusconi is aware that they know of these things, which will make it hard for diplomats to pretend that they don’t know of these things. Of course Berlusconi was aware that everyone knew of these things and clearly didn’t care.  </w:t>
      </w:r>
      <w:r>
        <w:rPr>
          <w:color w:val="E36C0A"/>
        </w:rPr>
        <w:t xml:space="preserve">How can you not be aware of these things if you’re posted in Italy? The Italian tabloids are full of this stuff… </w:t>
      </w:r>
    </w:p>
    <w:p>
      <w:pPr>
        <w:pStyle w:val="Normal"/>
        <w:rPr>
          <w:color w:val="E36C0A"/>
        </w:rPr>
      </w:pPr>
      <w:r>
        <w:rPr>
          <w:color w:val="E36C0A"/>
        </w:rPr>
      </w:r>
    </w:p>
    <w:p>
      <w:pPr>
        <w:pStyle w:val="Normal"/>
        <w:rPr/>
      </w:pPr>
      <w:r>
        <w:rPr/>
        <w:t xml:space="preserve">I am not cherry-picking the Saudi or Italian memos. The consistent reality of the leaks is that they do not reveal anything new to the informed but do provide some amusement at some comments, like Putin and Medvedev being called “Batman and Robin.”  .” </w:t>
      </w:r>
      <w:r>
        <w:rPr>
          <w:b/>
        </w:rPr>
        <w:t>Believe the wording was Medvedev played Robin to Putin’s Batman…</w:t>
      </w:r>
      <w:r>
        <w:rPr/>
        <w:t xml:space="preserve"> That’s amusing.  But it isn’t significant.  Amusing and interesting, but almost never significant is what I come away with having read through all three waves of leaks.  </w:t>
      </w:r>
    </w:p>
    <w:p>
      <w:pPr>
        <w:pStyle w:val="Normal"/>
        <w:rPr/>
      </w:pPr>
      <w:r>
        <w:rPr/>
      </w:r>
    </w:p>
    <w:p>
      <w:pPr>
        <w:pStyle w:val="Normal"/>
        <w:rPr>
          <w:color w:val="E36C0A"/>
        </w:rPr>
      </w:pPr>
      <w:r>
        <w:rPr>
          <w:color w:val="E36C0A"/>
        </w:rPr>
        <w:t xml:space="preserve">Just a few points here… I agree they are insignificant, but you may want to add how some politicians are using the Wikileaks for their benefit. </w:t>
      </w:r>
    </w:p>
    <w:p>
      <w:pPr>
        <w:pStyle w:val="Normal"/>
        <w:rPr>
          <w:color w:val="E36C0A"/>
        </w:rPr>
      </w:pPr>
      <w:r>
        <w:rPr>
          <w:color w:val="E36C0A"/>
        </w:rPr>
      </w:r>
    </w:p>
    <w:p>
      <w:pPr>
        <w:pStyle w:val="Normal"/>
        <w:numPr>
          <w:ilvl w:val="0"/>
          <w:numId w:val="2"/>
        </w:numPr>
        <w:rPr/>
      </w:pPr>
      <w:r>
        <w:rPr>
          <w:color w:val="E36C0A"/>
        </w:rPr>
        <w:t xml:space="preserve">Look at statements from Russia on how they are absolutely astounded that NATO would reassure the Balts with an anti-Russian invasion defensive plan. They are really milking that one, even though their Sept. 2009 military exercise </w:t>
      </w:r>
      <w:r>
        <w:rPr>
          <w:i/>
          <w:color w:val="E36C0A"/>
        </w:rPr>
        <w:t>Zapad</w:t>
      </w:r>
      <w:r>
        <w:rPr>
          <w:color w:val="E36C0A"/>
        </w:rPr>
        <w:t xml:space="preserve"> intended to liberate Kaliningrad from a NATO offensive, and Moscow wasn’t too worried about telling people that that was its intention. </w:t>
      </w:r>
    </w:p>
    <w:p>
      <w:pPr>
        <w:pStyle w:val="Normal"/>
        <w:numPr>
          <w:ilvl w:val="0"/>
          <w:numId w:val="2"/>
        </w:numPr>
        <w:rPr>
          <w:color w:val="E36C0A"/>
        </w:rPr>
      </w:pPr>
      <w:r>
        <w:rPr>
          <w:color w:val="E36C0A"/>
        </w:rPr>
        <w:t xml:space="preserve">Also, look at the Poles. Tusk said that the WikiLeaks on Poland-US relationship have revealed the “illusion” that was the solid US-Polish relationship. </w:t>
      </w:r>
    </w:p>
    <w:p>
      <w:pPr>
        <w:pStyle w:val="Normal"/>
        <w:rPr>
          <w:color w:val="E36C0A"/>
        </w:rPr>
      </w:pPr>
      <w:r>
        <w:rPr>
          <w:color w:val="E36C0A"/>
        </w:rPr>
      </w:r>
    </w:p>
    <w:p>
      <w:pPr>
        <w:pStyle w:val="Normal"/>
        <w:rPr>
          <w:color w:val="E36C0A"/>
        </w:rPr>
      </w:pPr>
      <w:r>
        <w:rPr>
          <w:color w:val="E36C0A"/>
        </w:rPr>
        <w:t xml:space="preserve">So, insignificant yes… but you may want to point out that countries </w:t>
      </w:r>
      <w:r>
        <w:rPr>
          <w:i/>
          <w:color w:val="E36C0A"/>
        </w:rPr>
        <w:t>are</w:t>
      </w:r>
      <w:r>
        <w:rPr>
          <w:color w:val="E36C0A"/>
        </w:rPr>
        <w:t xml:space="preserve"> using the various leaks to put pressure on the US. It is all ludicrous of course, its not like they did not know these things without the leaks. But there it is. </w:t>
      </w:r>
    </w:p>
    <w:p>
      <w:pPr>
        <w:pStyle w:val="Normal"/>
        <w:rPr>
          <w:color w:val="E36C0A"/>
        </w:rPr>
      </w:pPr>
      <w:r>
        <w:rPr>
          <w:color w:val="E36C0A"/>
        </w:rPr>
      </w:r>
    </w:p>
    <w:p>
      <w:pPr>
        <w:pStyle w:val="Normal"/>
        <w:rPr/>
      </w:pPr>
      <w:r>
        <w:rPr/>
        <w:t xml:space="preserve">Indeed, U.S. diplomats came away looking extremely sharp, insightful and decent. While their public statements after a conference may be vacuous, it is encouraging to see that their read of the situation and of foreign leaders is unsentimental and astute. </w:t>
      </w:r>
      <w:r>
        <w:rPr>
          <w:color w:val="E36C0A"/>
        </w:rPr>
        <w:t>Agreed! I have come from these respecting our State Department diplomats a lot!</w:t>
      </w:r>
      <w:r>
        <w:rPr/>
        <w:t xml:space="preserve"> From memos on senior leaders to anonymous memos from apparently junior diplomats, are not only on target (in the sense that Stratfor agrees, to be honest about it) but also well written and clear.  I would argue that the Wikileaks paint a flattering picture of U.S. official’s intellects, without revealing anything to be particularly embarrassed by. </w:t>
      </w:r>
      <w:r>
        <w:rPr>
          <w:color w:val="E36C0A"/>
        </w:rPr>
        <w:t xml:space="preserve">100 % dead on George! Exactly! </w:t>
      </w:r>
    </w:p>
    <w:p>
      <w:pPr>
        <w:pStyle w:val="Normal"/>
        <w:rPr>
          <w:color w:val="E36C0A"/>
        </w:rPr>
      </w:pPr>
      <w:r>
        <w:rPr>
          <w:color w:val="E36C0A"/>
        </w:rPr>
      </w:r>
    </w:p>
    <w:p>
      <w:pPr>
        <w:pStyle w:val="Normal"/>
        <w:rPr>
          <w:color w:val="000090"/>
        </w:rPr>
      </w:pPr>
      <w:r>
        <w:rPr>
          <w:color w:val="000090"/>
        </w:rPr>
        <w:t xml:space="preserve">I think it would be good to mention here how foreign governments read US cables. It is true that there was nothing unknown and significant in cables. But it is pretty significant for all governments to learn how Americans perceive what’s going on in those countries and report back to DC. It is always pretty important to know what Americans think about you and why that way. </w:t>
      </w:r>
    </w:p>
    <w:p>
      <w:pPr>
        <w:pStyle w:val="Normal"/>
        <w:rPr>
          <w:color w:val="000090"/>
        </w:rPr>
      </w:pPr>
      <w:r>
        <w:rPr>
          <w:color w:val="000090"/>
        </w:rPr>
      </w:r>
    </w:p>
    <w:p>
      <w:pPr>
        <w:pStyle w:val="Normal"/>
        <w:rPr>
          <w:color w:val="000090"/>
        </w:rPr>
      </w:pPr>
      <w:r>
        <w:rPr>
          <w:color w:val="000090"/>
        </w:rPr>
        <w:t>It is also notable to see the format that American diplomats use to report. We all know right now how much attention Washington pays to its diplomats’ views, comments, notes on the person that he/she talked with etc. This is totally different than the Turkish style, for instance. That’s why Turkish government was very frustrated about the cables and Erdogan called them gossip, which Americans responded by saying their diplomats are candid in writing. Revelation of American way of reporting will change how people are talking to them.</w:t>
      </w:r>
    </w:p>
    <w:p>
      <w:pPr>
        <w:pStyle w:val="Normal"/>
        <w:rPr>
          <w:color w:val="000090"/>
        </w:rPr>
      </w:pPr>
      <w:r>
        <w:rPr>
          <w:color w:val="000090"/>
        </w:rPr>
      </w:r>
    </w:p>
    <w:p>
      <w:pPr>
        <w:pStyle w:val="Normal"/>
        <w:rPr/>
      </w:pPr>
      <w:r>
        <w:rPr/>
        <w:t>Indeed, this raises the question of why diplomats can’t always simply state their minds rather than publicly mouthing preposterous platitudes.  On thinking about this, it is as simple as this.  My son was a terrible pianist. He completely lacked talent.  After his recitals at age 10, I would pretend to be enthralled. He knew he was awful and he knew I knew he was awful, but it was appropriate that I not admit what I knew.</w:t>
      </w:r>
      <w:r>
        <w:rPr>
          <w:color w:val="008000"/>
        </w:rPr>
        <w:t xml:space="preserve"> Hahaha… and now your son will know the terrible truth</w:t>
      </w:r>
    </w:p>
    <w:p>
      <w:pPr>
        <w:pStyle w:val="Normal"/>
        <w:rPr/>
      </w:pPr>
      <w:r>
        <w:rPr/>
      </w:r>
    </w:p>
    <w:p>
      <w:pPr>
        <w:pStyle w:val="Normal"/>
        <w:rPr/>
      </w:pPr>
      <w:r>
        <w:rPr/>
        <w:t xml:space="preserve">It is called politeness and sometimes affection. </w:t>
      </w:r>
      <w:r>
        <w:rPr>
          <w:color w:val="E36C0A"/>
        </w:rPr>
        <w:t>Hell marriages are fundamentally based on little white lies.</w:t>
      </w:r>
      <w:r>
        <w:rPr/>
        <w:t xml:space="preserve">  There is rarely affection among nations, but politeness calls for behaving differently when in company than when talking to your colleagues about people.  This is the simplest of human rules.  Not admitting what you know about others is the foundation of civilization</w:t>
      </w:r>
      <w:r>
        <w:rPr>
          <w:color w:val="E36C0A"/>
        </w:rPr>
        <w:t>… and marriage</w:t>
      </w:r>
      <w:r>
        <w:rPr/>
        <w:t xml:space="preserve">.  The same is true between diplomats and nations for similar reasons.  </w:t>
      </w:r>
    </w:p>
    <w:p>
      <w:pPr>
        <w:pStyle w:val="Normal"/>
        <w:rPr/>
      </w:pPr>
      <w:r>
        <w:rPr/>
      </w:r>
    </w:p>
    <w:p>
      <w:pPr>
        <w:pStyle w:val="Normal"/>
        <w:rPr>
          <w:b/>
          <w:b/>
        </w:rPr>
      </w:pPr>
      <w:r>
        <w:rPr/>
        <w:t xml:space="preserve">And in the end, that is all I found in this release of Wikileaks.  I found first, a great deal of information about people who aren’t American that the others certainly knew, and undoubtedly knew that the Americans knew it and now they see it in writing.  It would take someone who truly doesn’t understand how geopolitics really works to think that this would make a different.  Some diplomats may wind up in other postings, and perhaps some careers will be ended.  But the idea that this somehow changes the geopolitics of our time is really hard to fathom.  I have yet to see Assange point at something of overwhelming significance that would justify his claim. It may well be that the United States is hiding secrets that if revealed would reveal it to be monstrous.  If so, it is not to be found in what has been released so far.  </w:t>
      </w:r>
      <w:r>
        <w:rPr>
          <w:b/>
        </w:rPr>
        <w:t>It’s also not classified ‘secret’ and up for grabs on SIPR</w:t>
      </w:r>
    </w:p>
    <w:p>
      <w:pPr>
        <w:pStyle w:val="Normal"/>
        <w:rPr>
          <w:b/>
          <w:b/>
        </w:rPr>
      </w:pPr>
      <w:r>
        <w:rPr>
          <w:b/>
        </w:rPr>
      </w:r>
    </w:p>
    <w:p>
      <w:pPr>
        <w:pStyle w:val="Normal"/>
        <w:rPr/>
      </w:pPr>
      <w:r>
        <w:rPr/>
      </w:r>
    </w:p>
    <w:p>
      <w:pPr>
        <w:pStyle w:val="Normal"/>
        <w:rPr/>
      </w:pPr>
      <w:r>
        <w:rPr/>
        <w:t xml:space="preserve">There is, of course, the question of whether states should hold secrets, which is at the root of the Wikileaks issue, as they claim that by revealing these secrets they are doing a service. </w:t>
      </w:r>
      <w:r>
        <w:rPr>
          <w:color w:val="E36C0A"/>
        </w:rPr>
        <w:t xml:space="preserve">Assange has on several occasions said that his ultimate maxim is that if money and resources are being spent on keeping something secret, then the reasons must be insidious. </w:t>
      </w:r>
      <w:r>
        <w:rPr/>
        <w:t xml:space="preserve">  Nations have secrets for many reasons, from protecting a military or intelligence advantage, to seeking advantage in negotiations or—at times—to hide nefarious plans.  But it is difficult to imagine a state—or a business or a church—acting without confidentiality.  Imagine that everything we wrote and said in our attempt to figure out a problem were made public?  Every stupid idea that you discarded would now be pinned on you.  Every careless comment.  But more than that, when you argue that nations should engage in diplomacy rather than war, taking away privacy makes diplomacy impossible.  If what you really think of the guy on the other side of the table is made public, how can diplomacy </w:t>
      </w:r>
      <w:r>
        <w:rPr>
          <w:color w:val="E36C0A"/>
        </w:rPr>
        <w:t>work?</w:t>
      </w:r>
    </w:p>
    <w:p>
      <w:pPr>
        <w:pStyle w:val="Normal"/>
        <w:rPr/>
      </w:pPr>
      <w:r>
        <w:rPr/>
      </w:r>
    </w:p>
    <w:p>
      <w:pPr>
        <w:pStyle w:val="Normal"/>
        <w:rPr/>
      </w:pPr>
      <w:r>
        <w:rPr/>
        <w:t xml:space="preserve">This is the contradiction at the heart of the Wikileak project.  Given what I have read Assange saying, he is an opponent of war and a supporter of </w:t>
      </w:r>
      <w:r>
        <w:rPr>
          <w:color w:val="E36C0A"/>
        </w:rPr>
        <w:t>peace (use peace instead of diplomacy)</w:t>
      </w:r>
      <w:r>
        <w:rPr/>
        <w:t xml:space="preserve"> diplomacy. Yet what he did in leaking these documents, if it does anything at all, is make diplomacy more difficult.  It is not that it will lead to war by any means, it is simply that one cannot advocate negotiations and then demand that negotiators be denied confidentiality in which to wage their negotiations.  No business could do that nor could any other institution. </w:t>
      </w:r>
      <w:r>
        <w:rPr>
          <w:rFonts w:cs="Arial"/>
          <w:color w:val="000000"/>
          <w:highlight w:val="yellow"/>
        </w:rPr>
        <w:t>To include Wikileaks. It is ironic to note how hard they have worked to conceal the inner workings and even the structure of their organization.</w:t>
      </w:r>
    </w:p>
    <w:p>
      <w:pPr>
        <w:pStyle w:val="Normal"/>
        <w:rPr/>
      </w:pPr>
      <w:r>
        <w:rPr/>
      </w:r>
    </w:p>
    <w:p>
      <w:pPr>
        <w:pStyle w:val="Normal"/>
        <w:rPr/>
      </w:pPr>
      <w:r>
        <w:rPr/>
        <w:t xml:space="preserve">Assange’s claims are made even more interesting in terms of his “thermonuclear” threat.  There is apparently massive files that will be revealed if any harm comes to him.  Implicit is the idea that they will not be revealed if he is unharmed—otherwise the threat makes no sense.  So, Assange’s position is that he has secrets and will keep them a secret if he is not harmed.  I regard this as a perfectly reasonable and plausible position.  One of the best uses for secrets is to control what the other side is does to you.  So Assange is absolutely committed to revealing the truth unless it serves his interests not to in which case the public has no need to know. </w:t>
      </w:r>
    </w:p>
    <w:p>
      <w:pPr>
        <w:pStyle w:val="Normal"/>
        <w:rPr/>
      </w:pPr>
      <w:r>
        <w:rPr/>
      </w:r>
    </w:p>
    <w:p>
      <w:pPr>
        <w:pStyle w:val="Normal"/>
        <w:rPr/>
      </w:pPr>
      <w:r>
        <w:rPr/>
        <w:t>It is difficult to see what harm the leaks have done, beyond embarrassment.  It is also difficult to understand why Wikileaks think they have changed history or why Assange lacks sufficient sense of irony not to see the contradiction between his position on openness and his willingness to keep secrets when it benefits him.  But there is something important, which is how this all was leaked in the first place.</w:t>
      </w:r>
    </w:p>
    <w:p>
      <w:pPr>
        <w:pStyle w:val="Normal"/>
        <w:rPr/>
      </w:pPr>
      <w:r>
        <w:rPr/>
      </w:r>
    </w:p>
    <w:p>
      <w:pPr>
        <w:pStyle w:val="Normal"/>
        <w:rPr/>
      </w:pPr>
      <w:r>
        <w:rPr/>
        <w:t>To begin that explanation, we have to go back to September 11</w:t>
      </w:r>
      <w:r>
        <w:rPr>
          <w:vertAlign w:val="superscript"/>
        </w:rPr>
        <w:t>th</w:t>
      </w:r>
      <w:r>
        <w:rPr/>
        <w:t xml:space="preserve"> and the feeling that the failure of various government entities to share information contributed to the disaster.  The answer was to share information, so that intelligence analysts could draw information from all sources in order to connect the dots.  Intelligence organizations hate doing this because it makes vast amounts of information vulnerable.  Compartmentalization makes it hard to connect dots but it does make it harder to have a Wikileak.  The tension between intelligence and security is eternal and there will never be a clear solution.</w:t>
      </w:r>
    </w:p>
    <w:p>
      <w:pPr>
        <w:pStyle w:val="Normal"/>
        <w:rPr/>
      </w:pPr>
      <w:r>
        <w:rPr/>
      </w:r>
    </w:p>
    <w:p>
      <w:pPr>
        <w:pStyle w:val="Normal"/>
        <w:rPr/>
      </w:pPr>
      <w:r>
        <w:rPr/>
        <w:t xml:space="preserve">The real issue is who had access to this mass of files and what controls were put on them—did the IT department track all external drives or emails?  </w:t>
      </w:r>
      <w:r>
        <w:rPr>
          <w:i/>
        </w:rPr>
        <w:t xml:space="preserve">One of the reasons to be casual is that this was secret and below data, with the vast majority being in the confidential, no foreign distribution level.  This was low clearance stuff. </w:t>
      </w:r>
      <w:r>
        <w:rPr>
          <w:b/>
          <w:color w:val="FF0000"/>
        </w:rPr>
        <w:t xml:space="preserve">This part leaves me a little confused. Almost all of the people reading this weekly are not going to know the different terminology on the scale of state secrecy; would be helpful to explain what the most top secret stuff is labeled as, and what the majority of the WikiLeaks cables were labeled as </w:t>
      </w:r>
      <w:r>
        <w:rPr/>
        <w:t xml:space="preserve">The level of classification of material in the government is hard to figure out and people doing the classification frequently don’t have clear guidance. </w:t>
      </w:r>
      <w:r>
        <w:rPr>
          <w:b/>
        </w:rPr>
        <w:t>and error on the side of being over protective</w:t>
      </w:r>
      <w:r>
        <w:rPr>
          <w:b/>
          <w:color w:val="000090"/>
        </w:rPr>
        <w:t xml:space="preserve"> yeah, some trivial stuff is labeled as secret in the cables </w:t>
      </w:r>
      <w:r>
        <w:rPr/>
        <w:t xml:space="preserve">  But it has to be remembered that given the level of classification these files did not have the highest security around it because it was not seen as highly sensitive. </w:t>
      </w:r>
      <w:r>
        <w:rPr>
          <w:b/>
        </w:rPr>
        <w:t xml:space="preserve">Wikileaks is in a sense a symptom of a classification system that is overloaded with mundane stuff – aside from the diplomatic cables (most of which weren’t ‘secret’) – this stuff would have been safer unclassified in the archives. And if they’d been in the archives, no journalist down there digging would have pulled out one of these documents and had an ‘ah ha’ moment. They would have kept on moving. </w:t>
      </w:r>
      <w:r>
        <w:rPr/>
        <w:t>In fact I’ve been arguing that it wasn’t particularly revealing, except for the embarrassment factor. So perhaps they were right.</w:t>
      </w:r>
    </w:p>
    <w:p>
      <w:pPr>
        <w:pStyle w:val="Normal"/>
        <w:rPr/>
      </w:pPr>
      <w:r>
        <w:rPr/>
      </w:r>
    </w:p>
    <w:p>
      <w:pPr>
        <w:pStyle w:val="Normal"/>
        <w:rPr/>
      </w:pPr>
      <w:r>
        <w:rPr/>
        <w:t xml:space="preserve">Still, a crime occurred.  According to the Daniel Ellsberg case, who gave a copy of the Pentagon Papers on Vietnam to a New York Times reporter, it is a crime for someone with a clearance to provide classified material for publication, but not a crime for the publisher to publish it.  </w:t>
      </w:r>
      <w:r>
        <w:rPr>
          <w:b/>
        </w:rPr>
        <w:t xml:space="preserve">Technically, I don’t think the law </w:t>
      </w:r>
      <w:r>
        <w:rPr>
          <w:b/>
          <w:i/>
        </w:rPr>
        <w:t>protects</w:t>
      </w:r>
      <w:r>
        <w:rPr>
          <w:b/>
        </w:rPr>
        <w:t xml:space="preserve"> the publisher, but a publisher has never been prosecuted for this – at least if I remember the legal analysis I read somewhere. </w:t>
      </w:r>
      <w:r>
        <w:rPr>
          <w:b/>
          <w:color w:val="7030A0"/>
        </w:rPr>
        <w:t xml:space="preserve">It can still be illegal for the publisher to publish it.  The Supreme Court ruled in the case against the New York Times that they could not exercise “prior restraint,”  i.e. that they could not prevent publication of the Pentagon Papers  (not all had been published yet). The New York Times could instead be prosecuted </w:t>
      </w:r>
      <w:r>
        <w:rPr>
          <w:b/>
          <w:i/>
          <w:color w:val="7030A0"/>
          <w:u w:val="single"/>
        </w:rPr>
        <w:t>after</w:t>
      </w:r>
      <w:r>
        <w:rPr>
          <w:b/>
          <w:color w:val="7030A0"/>
        </w:rPr>
        <w:t xml:space="preserve"> the publication.  In at least one of the Justices’ opinions they practically </w:t>
      </w:r>
      <w:r>
        <w:rPr>
          <w:b/>
          <w:i/>
          <w:color w:val="7030A0"/>
          <w:u w:val="single"/>
        </w:rPr>
        <w:t>invited</w:t>
      </w:r>
      <w:r>
        <w:rPr>
          <w:b/>
          <w:color w:val="7030A0"/>
        </w:rPr>
        <w:t xml:space="preserve"> public prosecutors to do so.  But due to the political nature of the case, no case was ever brought.  And since Ellsberg, they have been very careful not to.  There is a LARGE misconception that journalists can publish classified documents at their will.  That is not true, instead the Department of Justice and presidents have been too cautious to do so.  (though I think there is a case going against James Risen right now).  Please call or ping me if you have any questions on this, it also wouldn’t be a bad idea to read up on the Ellsberg/NYT case.--SN</w:t>
      </w:r>
      <w:r>
        <w:rPr>
          <w:b/>
          <w:color w:val="FF0000"/>
        </w:rPr>
        <w:t xml:space="preserve"> </w:t>
      </w:r>
      <w:r>
        <w:rPr/>
        <w:t xml:space="preserve">The bright shining line is whether the publisher in anyway encouraged or participated in either the theft of the information or in having it passed on to him </w:t>
      </w:r>
      <w:r>
        <w:rPr>
          <w:color w:val="7030A0"/>
        </w:rPr>
        <w:t>this is also not exactly true.  Involvement by Assange would make him prosecutable as a spy, but it doesn’t change whether or not he can be prosecuted</w:t>
      </w:r>
      <w:r>
        <w:rPr>
          <w:color w:val="FF0000"/>
        </w:rPr>
        <w:t>]</w:t>
      </w:r>
      <w:r>
        <w:rPr/>
        <w:t>. In the Ellsberg case, he handed it to reporters without them even knowing what it was.  Assange has been insisting that he was the passive recipient of information that he not had anything to do in securing.</w:t>
      </w:r>
    </w:p>
    <w:p>
      <w:pPr>
        <w:pStyle w:val="Normal"/>
        <w:rPr/>
      </w:pPr>
      <w:r>
        <w:rPr/>
      </w:r>
    </w:p>
    <w:p>
      <w:pPr>
        <w:pStyle w:val="Normal"/>
        <w:rPr/>
      </w:pPr>
      <w:r>
        <w:rPr/>
        <w:t>Now it is interesting whether the sheer existence of Wikileaks constituted encouragement or conspiracy with anyone willing to pass on  classified information to him.</w:t>
      </w:r>
      <w:r>
        <w:rPr>
          <w:b/>
          <w:color w:val="FF0000"/>
        </w:rPr>
        <w:t xml:space="preserve"> I don’t think there’s any question that this is the case. Assange is very public that his entire M.O. is to incite people to do this sort of stuff.</w:t>
      </w:r>
      <w:r>
        <w:rPr/>
        <w:t xml:space="preserve">  But more interesting by far, is the sequence of events that led an Army PFC to not only secure the material but to know where to send it and how to get it there.  If Manning conceived and executed the theft by himself, and gave it to Wikileaks unprompted, Assange is clear </w:t>
      </w:r>
      <w:r>
        <w:rPr>
          <w:color w:val="7030A0"/>
        </w:rPr>
        <w:t xml:space="preserve">[No, he could still be prosecuted, but politically would probably not be].  .  </w:t>
      </w:r>
      <w:r>
        <w:rPr/>
        <w:t>But anyone who assisted Manning or encouraged him is probably guilty of conspiracy, and if Assange knew they were doing it, he is probably guilty too.  There was talk about some people at MIT helping Manning.  Unscrambling the sequence is what the Justice Department is undoubtedly doing now. Assange cannot be guilty of treason, since he isn’t a citizen. But he could be guilty of espionage. His best defense will be that he can’t be guilty of espionage because the material that was stolen was so trivial.</w:t>
      </w:r>
    </w:p>
    <w:p>
      <w:pPr>
        <w:pStyle w:val="Normal"/>
        <w:rPr/>
      </w:pPr>
      <w:r>
        <w:rPr/>
      </w:r>
    </w:p>
    <w:p>
      <w:pPr>
        <w:pStyle w:val="Normal"/>
        <w:rPr/>
      </w:pPr>
      <w:r>
        <w:rPr/>
        <w:t>I have no idea whether or when he got involved in the acquisition of these materials. I do know—given the material leaked so far—that there is little beyond minor embarrassments contained within it.  Therefore Assange’s claim that geopolitics has changed is a bold claim indeed, and a false one.  Whether he committed any crime, including rape, is something I have no idea about.  What he is clearly guilty of is hyperbole.  But contrary to what he intended, he did do a service to the United States.  New controls will be placed on the kind of low grade material he published.</w:t>
      </w:r>
      <w:r>
        <w:rPr>
          <w:color w:val="008000"/>
        </w:rPr>
        <w:t xml:space="preserve"> </w:t>
      </w:r>
      <w:r>
        <w:rPr>
          <w:b/>
        </w:rPr>
        <w:t xml:space="preserve">Is this ultimately a good thing, though? I feel like the opponents of intelligence reform and liberalization of the more absurd elements of the classification system have been strengthened and the reformers undermined. The protections will be tightened, but I don’t think this strengthens the intelligence community or makes it better. In claiming to stand for government transparency, his actions will result in less transparency. </w:t>
      </w:r>
      <w:r>
        <w:rPr>
          <w:b/>
          <w:color w:val="7030A0"/>
        </w:rPr>
        <w:t>[I agree with Nate here.  There’s a good argument, that S4 has made for years, to stop classifying or quickly declassify a ton of this stuff.  That’s not going to happen as easily now.  Also restricting access to this stuff doesn’t really make the US any safer, except from embarrassment (as you essentially argue throughout this piece]</w:t>
      </w:r>
      <w:r>
        <w:rPr>
          <w:b/>
        </w:rPr>
        <w:t xml:space="preserve"> </w:t>
      </w:r>
      <w:r>
        <w:rPr>
          <w:color w:val="008000"/>
        </w:rPr>
        <w:t>The embarrassment factor has been talked about a lot already.. would have really liked the piece to discuss more on the tension between sharing and compartmentalization and the implications of Wiki on the US intel apparatus</w:t>
      </w:r>
    </w:p>
    <w:p>
      <w:pPr>
        <w:pStyle w:val="Normal"/>
        <w:rPr>
          <w:b/>
          <w:b/>
          <w:color w:val="FF0000"/>
        </w:rPr>
      </w:pPr>
      <w:r>
        <w:rPr>
          <w:b/>
          <w:color w:val="FF0000"/>
        </w:rPr>
      </w:r>
    </w:p>
    <w:p>
      <w:pPr>
        <w:pStyle w:val="Normal"/>
        <w:rPr>
          <w:b/>
          <w:b/>
          <w:color w:val="FF0000"/>
        </w:rPr>
      </w:pPr>
      <w:r>
        <w:rPr>
          <w:b/>
          <w:color w:val="FF0000"/>
        </w:rPr>
        <w:t>Foreign diplomats will also undoubtedly be WAY more careful about the kind of stuff they say in the presence of US diplos. It’s like when there’s that kid in your group of friends who just can’t keep his mouth shut about anything; you don’t tell him when you have a crush on a girl if you’re at all unsure of what her reaction to such information would be. Humint – at least the easy, low hanging fruit variety of it that comes in via the State Dept.’s worldwide network – will become a little more difficult to obtain. (But yes, history will go on.)</w:t>
      </w:r>
    </w:p>
    <w:p>
      <w:pPr>
        <w:pStyle w:val="Normal"/>
        <w:rPr>
          <w:b/>
          <w:b/>
          <w:color w:val="FF0000"/>
        </w:rPr>
      </w:pPr>
      <w:r>
        <w:rPr>
          <w:b/>
          <w:color w:val="FF0000"/>
        </w:rPr>
      </w:r>
    </w:p>
    <w:p>
      <w:pPr>
        <w:pStyle w:val="Normal"/>
        <w:rPr>
          <w:b/>
          <w:b/>
          <w:color w:val="FF0000"/>
        </w:rPr>
      </w:pPr>
      <w:r>
        <w:rPr>
          <w:b/>
          <w:color w:val="FF0000"/>
        </w:rPr>
        <w:t>One last thing. I know you don’t like us to suggest that you add things, esp since weeklies are already so long. But the quotes by Gates on Dec. 1 about WikiLeaks mirror the tone of this weekly so perfectly that I think it would we would be remiss not to include some portion of them, to show how Washington views the issue. Quotes pasted below:</w:t>
      </w:r>
    </w:p>
    <w:p>
      <w:pPr>
        <w:pStyle w:val="Normal"/>
        <w:rPr>
          <w:b/>
          <w:b/>
          <w:color w:val="FF0000"/>
        </w:rPr>
      </w:pPr>
      <w:r>
        <w:rPr>
          <w:b/>
          <w:color w:val="FF0000"/>
        </w:rPr>
      </w:r>
    </w:p>
    <w:p>
      <w:pPr>
        <w:pStyle w:val="Normal"/>
        <w:rPr/>
      </w:pPr>
      <w:r>
        <w:rPr/>
        <w:t>http://thecaucus.blogs.nytimes.com/2010/11/30/gates-on-leaks-wiki-and-otherwise/?</w:t>
      </w:r>
    </w:p>
    <w:p>
      <w:pPr>
        <w:pStyle w:val="Normal"/>
        <w:rPr>
          <w:b/>
          <w:b/>
          <w:color w:val="FF0000"/>
        </w:rPr>
      </w:pPr>
      <w:r>
        <w:rPr>
          <w:b/>
          <w:color w:val="FF0000"/>
        </w:rPr>
      </w:r>
    </w:p>
    <w:p>
      <w:pPr>
        <w:pStyle w:val="NormalWeb"/>
        <w:spacing w:before="2" w:after="2"/>
        <w:rPr>
          <w:b/>
          <w:b/>
          <w:sz w:val="24"/>
        </w:rPr>
      </w:pPr>
      <w:r>
        <w:rPr>
          <w:b/>
          <w:sz w:val="24"/>
        </w:rPr>
        <w:t>“</w:t>
      </w:r>
      <w:r>
        <w:rPr>
          <w:b/>
          <w:sz w:val="24"/>
        </w:rPr>
        <w:t>Let me just offer some perspective as somebody who’s been at this a long time. Every other government in the world knows the United States government leaks like a sieve, and it has for a long time. And I dragged this up the other day when I was looking at some of these prospective releases. And this is a quote from John Adams: ‘How can a government go on, publishing all of their negotiations with foreign nations, I know not. To me, it appears as dangerous and pernicious as it is novel.’</w:t>
      </w:r>
    </w:p>
    <w:p>
      <w:pPr>
        <w:pStyle w:val="NormalWeb"/>
        <w:spacing w:before="2" w:after="2"/>
        <w:rPr>
          <w:b/>
          <w:b/>
          <w:sz w:val="24"/>
        </w:rPr>
      </w:pPr>
      <w:r>
        <w:rPr>
          <w:b/>
          <w:sz w:val="24"/>
        </w:rPr>
      </w:r>
    </w:p>
    <w:p>
      <w:pPr>
        <w:pStyle w:val="NormalWeb"/>
        <w:spacing w:before="2" w:after="2"/>
        <w:rPr>
          <w:b/>
          <w:b/>
          <w:sz w:val="24"/>
        </w:rPr>
      </w:pPr>
      <w:r>
        <w:rPr>
          <w:b/>
          <w:sz w:val="24"/>
        </w:rPr>
        <w:t>“</w:t>
      </w:r>
      <w:r>
        <w:rPr>
          <w:b/>
          <w:sz w:val="24"/>
        </w:rPr>
        <w:t xml:space="preserve">Now, I’ve heard the impact of these releases on our foreign policy described as a meltdown, as a game-changer, and so on. I think those descriptions are fairly significantly overwrought. The fact is, governments deal with the United States because it’s in their interest, not because they like us, not because they trust us, and not because they believe we can keep secrets. Many governments — some governments — deal with us because they fear us, some because they respect us, most because they need us. We are still essentially, as has been said before, the indispensable nation. </w:t>
      </w:r>
    </w:p>
    <w:p>
      <w:pPr>
        <w:pStyle w:val="NormalWeb"/>
        <w:spacing w:before="2" w:after="2"/>
        <w:rPr>
          <w:b/>
          <w:b/>
          <w:sz w:val="24"/>
        </w:rPr>
      </w:pPr>
      <w:r>
        <w:rPr>
          <w:b/>
          <w:sz w:val="24"/>
        </w:rPr>
      </w:r>
    </w:p>
    <w:p>
      <w:pPr>
        <w:pStyle w:val="NormalWeb"/>
        <w:spacing w:before="2" w:after="2"/>
        <w:rPr>
          <w:b/>
          <w:b/>
          <w:sz w:val="24"/>
        </w:rPr>
      </w:pPr>
      <w:r>
        <w:rPr>
          <w:b/>
          <w:sz w:val="24"/>
        </w:rPr>
        <w:t>“</w:t>
      </w:r>
      <w:r>
        <w:rPr>
          <w:b/>
          <w:sz w:val="24"/>
        </w:rPr>
        <w:t xml:space="preserve">So other nations will continue to deal with us. They will continue to work with us. We will continue to share sensitive information with one another. </w:t>
      </w:r>
    </w:p>
    <w:p>
      <w:pPr>
        <w:pStyle w:val="NormalWeb"/>
        <w:spacing w:before="2" w:after="2"/>
        <w:rPr>
          <w:b/>
          <w:b/>
          <w:sz w:val="24"/>
        </w:rPr>
      </w:pPr>
      <w:r>
        <w:rPr>
          <w:b/>
          <w:sz w:val="24"/>
        </w:rPr>
      </w:r>
    </w:p>
    <w:p>
      <w:pPr>
        <w:pStyle w:val="NormalWeb"/>
        <w:spacing w:before="2" w:after="2"/>
        <w:rPr>
          <w:b/>
          <w:b/>
          <w:sz w:val="24"/>
        </w:rPr>
      </w:pPr>
      <w:r>
        <w:rPr>
          <w:b/>
          <w:sz w:val="24"/>
        </w:rPr>
        <w:t>“</w:t>
      </w:r>
      <w:r>
        <w:rPr>
          <w:b/>
          <w:sz w:val="24"/>
        </w:rPr>
        <w:t>Is this embarrassing? Yes. Is it awkward? Yes. Consequences for U.S. foreign policy? I think fairly modest.’’</w:t>
      </w:r>
    </w:p>
    <w:p>
      <w:pPr>
        <w:pStyle w:val="Normal"/>
        <w:rPr>
          <w:b/>
          <w:b/>
          <w:color w:val="FF0000"/>
          <w:sz w:val="24"/>
        </w:rPr>
      </w:pPr>
      <w:r>
        <w:rPr>
          <w:b/>
          <w:color w:val="FF0000"/>
          <w:sz w:val="24"/>
        </w:rPr>
      </w:r>
    </w:p>
    <w:p>
      <w:pPr>
        <w:pStyle w:val="Normal"/>
        <w:rPr>
          <w:b/>
          <w:b/>
          <w:color w:val="FF0000"/>
        </w:rPr>
      </w:pPr>
      <w:r>
        <w:rPr>
          <w:b/>
          <w:color w:val="FF0000"/>
        </w:rPr>
      </w:r>
    </w:p>
    <w:p>
      <w:pPr>
        <w:pStyle w:val="Normal"/>
        <w:rPr/>
      </w:pPr>
      <w:r>
        <w:rPr/>
        <w:t>History, however, will go on</w:t>
      </w:r>
      <w:r>
        <w:rPr>
          <w:color w:val="7030A0"/>
        </w:rPr>
        <w:t>. [and forget about Assang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WW8Num1z0">
    <w:name w:val="WW8Num1z0"/>
    <w:qFormat/>
    <w:rPr>
      <w:rFonts w:ascii="Wingdings" w:hAnsi="Wingdings" w:eastAsia="Cambria" w:cs="Times New Roman"/>
    </w:rPr>
  </w:style>
  <w:style w:type="character" w:styleId="WW8Num1z1">
    <w:name w:val="WW8Num1z1"/>
    <w:qFormat/>
    <w:rPr>
      <w:rFonts w:ascii="Courier New" w:hAnsi="Courier New" w:cs="Cambri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6:56:00Z</dcterms:created>
  <dc:creator>George Friedman</dc:creator>
  <dc:description/>
  <dc:language>en-US</dc:language>
  <cp:lastModifiedBy>Matthew</cp:lastModifiedBy>
  <dcterms:modified xsi:type="dcterms:W3CDTF">2010-12-13T16:56:00Z</dcterms:modified>
  <cp:revision>2</cp:revision>
  <dc:subject/>
  <dc:title/>
</cp:coreProperties>
</file>